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РОДИЩЕ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ЧУРСКОГО РАЙОНА КИРОВСКОЙ ОБЛАСТИ </w:t>
        <w:br/>
        <w:t xml:space="preserve">ТРЕТЬЕГО  СОЗЫВА </w:t>
        <w:br/>
        <w:b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3.11.2013</w:t>
        <w:tab/>
        <w:tab/>
        <w:tab/>
        <w:tab/>
        <w:tab/>
        <w:tab/>
        <w:tab/>
        <w:tab/>
        <w:tab/>
        <w:t xml:space="preserve"> №12/64</w:t>
      </w:r>
    </w:p>
    <w:p>
      <w:pPr>
        <w:pStyle w:val="Normal"/>
        <w:jc w:val="center"/>
        <w:rPr/>
      </w:pPr>
      <w:r>
        <w:rPr/>
        <w:t>с.Городищ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частии в софинансировании  проекта по поддержке местных инициатив в Кировской област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Рассмотрев инициативу населения с.Галицкое  по участию в проекте по поддержке местных инициатив Кировской области, в соответствии со ст.22 Устава муниципального образования Городищенское сельское поселение ,Городищенская сель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При реализации проекта по поддержке местных инициатив в Кировской области в 2014 году и  при положительном решении  в конкурсном отборе  , гарантирует выделение денежных средств в сумме 150000 рублей из бюджета Городищенского сельского поселения  на софинансирование на ремонт дороги по ул.Свободы и ул.Советская с.Галицкое  Санчурского района Кировской области.</w:t>
      </w:r>
    </w:p>
    <w:p>
      <w:pPr>
        <w:pStyle w:val="Normal"/>
        <w:jc w:val="both"/>
        <w:rPr/>
      </w:pPr>
      <w:r>
        <w:rPr/>
        <w:t xml:space="preserve">2. Обнародовать данное решение путем вывешивания его текста на стенде в администрации Городищенского сельского поселения и опубликовать в бюллетене «Вестник Городищенской сельской Думы», разместить на официальном сайте администрации Санчурск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sanch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ищен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>А.Ю.Пров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07:00Z</dcterms:created>
  <dc:creator>Александр</dc:creator>
  <dc:description/>
  <cp:keywords/>
  <dc:language>en-US</dc:language>
  <cp:lastModifiedBy>User</cp:lastModifiedBy>
  <cp:lastPrinted>2013-11-15T08:19:00Z</cp:lastPrinted>
  <dcterms:modified xsi:type="dcterms:W3CDTF">2013-11-15T04:19:00Z</dcterms:modified>
  <cp:revision>7</cp:revision>
  <dc:subject/>
  <dc:title>ГОРОДИЩЕНСКАЯ СЕЛЬСКАЯ ДУМА</dc:title>
</cp:coreProperties>
</file>